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00271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№6028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Меркулової Д. В.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Меркулової Даріни Віталіївни від 11.11.2025                   (вх.№П-30443 від 11.11.2025) про надання в оренду нежитлового приміщення (спортивного залу), загальною площєю 168,0 кв.м., що розташоване за адресою: Київська область, Бучанський район, сел. Ворзель, вул. Курортна, 37, для проведення навчально-тренувальних занять з художньої гімнастики, враховуючи погодження балансоутримувача – лист Ворзельського ліцею №10 від 03.11.2025 №01-26/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е приміщення, що розташоване за адресою: Київська область, Бучанський район, сел. Ворзель, вул. Курортна, 37, загальною площею  168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 нежитлове приміщення (спортивна зала), що розташована за адресою: Київська область, Бучанський район, сел. Ворзель,                         вул. Курортна, 37, загальною площею 168,0 кв.м. буде передано в оренду переможцю аукціону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го приміщення (спортивної зали) в оренду на аукціоні, що розташоване за адресою: Київська область, Бучанський район, сел. Ворзель, вул. Курортна, 37, загальною площею  168,0 кв.м.,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Анатолію Федоруку укласти договір оренди об’єкта нерухомого майна комунальної власності Бучанської міської територіальної громади, з переможцем аукціону терміном на  1 (один) рік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11:18:00Z</dcterms:modified>
  <cp:revision>87</cp:revision>
  <dc:subject/>
  <dc:title>ПРОЕКТ</dc:title>
</cp:coreProperties>
</file>